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nie termomodernizacji budynku Liceum Ogólnokształcącego nr XIX im. Powstańców Warszawy przy ul. Zbaraskiej 1 w Warszawie wraz z hydroizolacją ścian fundamentowych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39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7-04T13:39:00Z</dcterms:modified>
  <cp:revision>2</cp:revision>
  <dc:subject/>
  <dc:title>Załącznik Nr 10 do SIWZ</dc:title>
</cp:coreProperties>
</file>